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4561924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3197565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52759458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6733882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47520273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6471847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55219668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4473467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